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b</w:t>
      </w:r>
    </w:p>
    <w:p>
      <w:pPr>
        <w:pStyle w:val="TextBody"/>
        <w:jc w:val="center"/>
        <w:rPr/>
      </w:pPr>
      <w:r>
        <w:rPr/>
      </w:r>
    </w:p>
    <w:p>
      <w:pPr>
        <w:pStyle w:val="TextBody"/>
        <w:jc w:val="center"/>
        <w:rPr/>
      </w:pPr>
      <w:r>
        <w:rPr/>
        <w:t>Buoy Mooring Chain and Bridle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open link, welded steel chain and bridle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bCs/>
          <w:lang w:val="fr-FR"/>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manufacturer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b – Buoy Mooring Chain and Bridle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material certifications from the steel mill for each heat (batch) of steel used.  The certifications shall indicate the heat (batch) number, steel designation, chemical composition, and quantity of steel represented by the certification.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length of chain and each bridle offered by the manufacturer shall be traceable to the heat (batch) of steel from which it was made.  Serial numbers traceable to the heat (batch) of steel shall be stamped or engraved on the chain and bridles (see 1.9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roof strengt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 or k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eastAsia="fr-FR"/>
              </w:rPr>
            </w:pPr>
            <w:r>
              <w:rPr>
                <w:lang w:val="en-US" w:eastAsia="fr-FR"/>
              </w:rPr>
              <w:t>This test may be performed in one of two ways:  1) on a horizontal test bed, in which the entire length of chain or bridle is tested at one time, or 2) on a calibrator, in which the chain is tested in increments.  In either case, the proof load shall be applied, and the chain or bridle subsequently inspected to ensure the product successfully passed the test.</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chain or bridle can withstand without rupture, permanent deformation, cold welding, or stretching beyond the dimensional tolerances of the links.  Each length of chain and each bridle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rPr/>
            </w:pPr>
            <w:r>
              <w:rPr/>
              <w:t xml:space="preserve">The test equipment shall have been calibrated to International Standards within 12 months prior to the testing, and certification to this effect shall be made available upon request.  </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eaking str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 or kN</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Samples for this test shall consist of from 3 to 7 links, as required by the testing machine being used.  Samples shall be free from twist, and all stresses bearing on the terminal links shall be the same as those applied to every link in the sample. The samples shall be brought to the breaking load and held for 15 seconds. The highest load applied to each sample shall be recorded.</w:t>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The manufacturer shall indicate the load that the chain or bridle can withstand for a minimum of 15 seconds without rupture. Samples of the chain and bridles from each heat (batch) of steel shall be subjected to this load, and the manufacturer shall certify that the samples successfully passed the test. The actual test data shall be provided upon request.  </w:t>
            </w:r>
          </w:p>
          <w:p>
            <w:pPr>
              <w:pStyle w:val="Normal"/>
              <w:autoSpaceDE w:val="false"/>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onga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ercen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Samples for this test shall consist of from 3 to 7 links, as required by the testing machine being used.  Samples shall be free from twist, and all stresses bearing on the terminal links shall be the same as those applied to every link in the sample.  Load shall be applied until the samples reach the required elongation.  </w:t>
            </w:r>
          </w:p>
          <w:p>
            <w:pPr>
              <w:pStyle w:val="Normal"/>
              <w:rPr>
                <w:lang w:val="en-US"/>
              </w:rPr>
            </w:pPr>
            <w:r>
              <w:rPr>
                <w:lang w:val="en-US"/>
              </w:rPr>
            </w:r>
          </w:p>
          <w:p>
            <w:pPr>
              <w:pStyle w:val="Normal"/>
              <w:autoSpaceDE w:val="false"/>
              <w:rPr>
                <w:lang w:val="en-US"/>
              </w:rPr>
            </w:pPr>
            <w:r>
              <w:rPr>
                <w:lang w:val="en-US"/>
              </w:rPr>
              <w:t>Elongation shall be determined using an autographic recorder, or by measuring the sample manually before and after the test.  When performing manual measurements, ten percent of the proof load shall be applied for the initial measurement to ensure that the links are properly set.  Subsequent measurements shall be taken with the load reduced to ten percent of the proof load.  The elongation for each sample shall be recorded.</w:t>
            </w:r>
          </w:p>
          <w:p>
            <w:pPr>
              <w:pStyle w:val="Normal"/>
              <w:rPr>
                <w:lang w:val="en-US"/>
              </w:rPr>
            </w:pPr>
            <w:r>
              <w:rPr>
                <w:lang w:val="en-US"/>
              </w:rPr>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chain and bridles shall be able to elongate at least 15% before rupture.  </w:t>
            </w:r>
            <w:r>
              <w:rPr/>
              <w:t xml:space="preserve">Samples of the chain and bridles from each heat (batch) of steel shall be subjected to the elongation test, and the manufacturer shall certify that the samples successfully passed the test.  The actual test data shall be provided upon request. </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verall length</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ft and/or m</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length of chains and bridle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nk dimensions (length, width, bar diameter)</w:t>
            </w:r>
          </w:p>
        </w:tc>
        <w:tc>
          <w:tcPr>
            <w:tcW w:w="1701" w:type="dxa"/>
            <w:tcBorders>
              <w:top w:val="single" w:sz="6" w:space="0" w:color="000000"/>
              <w:left w:val="single" w:sz="6" w:space="0" w:color="000000"/>
              <w:bottom w:val="single" w:sz="6" w:space="0" w:color="000000"/>
              <w:right w:val="single" w:sz="6" w:space="0" w:color="000000"/>
            </w:tcBorders>
          </w:tcPr>
          <w:p>
            <w:pPr>
              <w:pStyle w:val="Heading2"/>
              <w:jc w:val="left"/>
              <w:rPr>
                <w:b w:val="false"/>
                <w:b w:val="false"/>
                <w:sz w:val="24"/>
              </w:rPr>
            </w:pPr>
            <w:r>
              <w:rPr>
                <w:b w:val="false"/>
                <w:sz w:val="24"/>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Links shall be free from mill defects, burrs, slag, weld spatter, or rough surfaces which might present a safety hazard or cause kinking of the chain or bridle in service.  The manufacturer shall inspect the products offered and certify compliance with this requirement.  </w:t>
            </w:r>
          </w:p>
          <w:p>
            <w:pPr>
              <w:pStyle w:val="Normal"/>
              <w:rPr/>
            </w:pPr>
            <w:r>
              <w:rPr/>
            </w:r>
          </w:p>
          <w:p>
            <w:pPr>
              <w:pStyle w:val="Normal"/>
              <w:rPr/>
            </w:pPr>
            <w:r>
              <w:rPr/>
              <w:t>Chain and bridles are normally offered in their natural</w:t>
            </w:r>
            <w:r>
              <w:rPr>
                <w:lang w:val="en-US"/>
              </w:rPr>
              <w:t xml:space="preserve"> color</w:t>
            </w:r>
            <w:r>
              <w:rPr/>
              <w:t xml:space="preserve"> and finish.  If a coating or other finish is used, the manufacturer shall describe the purpose and function of the material.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ld qual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Welds shall not contain craters, undercutting, overlap, porosity, or cracks.  The diameter of the weld shall not be less than the bar diameter.  Bar end misalignment shall not exceed 5 percent of the bar diameter.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last link on both ends of each length of chain and one end link on each bridle shall be legibly and permanently stamped or engraved with the manufacturer's name or trademark, the year of manufacture, and a unique serial number by which the chain or bridle can be traced back to the heat (batch) of steel from which it was made (see 1.1 above).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EEP11 / WG3 / WP2</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pPr>
    <w:r>
      <w:rPr>
        <w:rFonts w:cs="Arial" w:ascii="Arial" w:hAnsi="Arial"/>
        <w:lang w:val="cy-GB"/>
      </w:rPr>
      <w:t xml:space="preserve">Formerly EEP10 / WG3 / WP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EEP11 / WG3 / WP2</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pPr>
    <w:r>
      <w:rPr>
        <w:rFonts w:cs="Arial" w:ascii="Arial" w:hAnsi="Arial"/>
        <w:lang w:val="cy-GB"/>
      </w:rPr>
      <w:t xml:space="preserve">Formerly EEP10 / WG3 / WP2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31:00Z</dcterms:created>
  <dc:creator>cliveb</dc:creator>
  <dc:description/>
  <cp:keywords/>
  <dc:language>en-US</dc:language>
  <cp:lastModifiedBy> </cp:lastModifiedBy>
  <cp:lastPrinted>2007-10-11T11:23:00Z</cp:lastPrinted>
  <dcterms:modified xsi:type="dcterms:W3CDTF">2008-04-11T09:36:00Z</dcterms:modified>
  <cp:revision>5</cp:revision>
  <dc:subject/>
  <dc:title>Product Template 1 – Lanterns for buoys and light-beacons, including enclosed rotating beacons</dc:title>
</cp:coreProperties>
</file>